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90766269"/>
      <w:bookmarkStart w:id="1" w:name="__Fieldmark__9_219076626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90766269"/>
      <w:bookmarkStart w:id="3" w:name="__Fieldmark__10_219076626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204747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