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73286292"/>
      <w:bookmarkStart w:id="1" w:name="__Fieldmark__9_317328629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73286292"/>
      <w:bookmarkStart w:id="3" w:name="__Fieldmark__10_317328629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3678263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