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545981623"/>
      <w:bookmarkStart w:id="1" w:name="__Fieldmark__9_354598162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545981623"/>
      <w:bookmarkStart w:id="3" w:name="__Fieldmark__10_354598162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524926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