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001019529"/>
      <w:bookmarkStart w:id="1" w:name="__Fieldmark__9_2001019529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001019529"/>
      <w:bookmarkStart w:id="3" w:name="__Fieldmark__10_2001019529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285663128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Nguyen Hai, Ha GIZ VN</cp:lastModifiedBy>
  <dcterms:modified xsi:type="dcterms:W3CDTF">2020-07-09T08:58:00Z</dcterms:modified>
  <cp:revision>5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