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74139367"/>
      <w:bookmarkStart w:id="1" w:name="__Fieldmark__9_42741393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74139367"/>
      <w:bookmarkStart w:id="3" w:name="__Fieldmark__10_42741393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841586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