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030001755"/>
      <w:bookmarkStart w:id="1" w:name="__Fieldmark__9_103000175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030001755"/>
      <w:bookmarkStart w:id="3" w:name="__Fieldmark__10_103000175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91366149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59:00Z</dcterms:created>
  <dc:creator>Ho Thi Minh Ngoc</dc:creator>
  <dc:description/>
  <cp:keywords/>
  <dc:language>en-US</dc:language>
  <cp:lastModifiedBy>Phung Thi Diep, Linh GIZ VN</cp:lastModifiedBy>
  <dcterms:modified xsi:type="dcterms:W3CDTF">2019-11-22T09:17:00Z</dcterms:modified>
  <cp:revision>3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59195BCA259884192EF15449242A76A</vt:lpwstr>
  </property>
</Properties>
</file>