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61278482"/>
      <w:bookmarkStart w:id="1" w:name="__Fieldmark__9_56127848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61278482"/>
      <w:bookmarkStart w:id="3" w:name="__Fieldmark__10_56127848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297096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