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947217298"/>
      <w:bookmarkStart w:id="1" w:name="__Fieldmark__9_194721729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947217298"/>
      <w:bookmarkStart w:id="3" w:name="__Fieldmark__10_194721729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51006501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