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88396093"/>
      <w:bookmarkStart w:id="1" w:name="__Fieldmark__9_32883960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88396093"/>
      <w:bookmarkStart w:id="3" w:name="__Fieldmark__10_32883960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877179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