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709940163"/>
      <w:bookmarkStart w:id="1" w:name="__Fieldmark__9_270994016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709940163"/>
      <w:bookmarkStart w:id="3" w:name="__Fieldmark__10_270994016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1374846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