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60065161"/>
      <w:bookmarkStart w:id="1" w:name="__Fieldmark__9_16600651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60065161"/>
      <w:bookmarkStart w:id="3" w:name="__Fieldmark__10_16600651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0820595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