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69913517"/>
      <w:bookmarkStart w:id="1" w:name="__Fieldmark__9_14699135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69913517"/>
      <w:bookmarkStart w:id="3" w:name="__Fieldmark__10_14699135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1068246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