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087555996"/>
      <w:bookmarkStart w:id="1" w:name="__Fieldmark__9_308755599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087555996"/>
      <w:bookmarkStart w:id="3" w:name="__Fieldmark__10_308755599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292128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