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91266717"/>
      <w:bookmarkStart w:id="1" w:name="__Fieldmark__9_19126671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91266717"/>
      <w:bookmarkStart w:id="3" w:name="__Fieldmark__10_19126671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401493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