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605187911"/>
      <w:bookmarkStart w:id="1" w:name="__Fieldmark__9_160518791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605187911"/>
      <w:bookmarkStart w:id="3" w:name="__Fieldmark__10_160518791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8425569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