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736032749"/>
      <w:bookmarkStart w:id="1" w:name="__Fieldmark__9_273603274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736032749"/>
      <w:bookmarkStart w:id="3" w:name="__Fieldmark__10_273603274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3931747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