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99729891"/>
      <w:bookmarkStart w:id="1" w:name="__Fieldmark__9_169972989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99729891"/>
      <w:bookmarkStart w:id="3" w:name="__Fieldmark__10_169972989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4700907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