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964306225"/>
      <w:bookmarkStart w:id="1" w:name="__Fieldmark__9_296430622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964306225"/>
      <w:bookmarkStart w:id="3" w:name="__Fieldmark__10_296430622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18631925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Phung Thi Diep, Linh GIZ VN</cp:lastModifiedBy>
  <dcterms:modified xsi:type="dcterms:W3CDTF">2019-11-22T09:17:00Z</dcterms:modified>
  <cp:revision>3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