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99308610"/>
      <w:bookmarkStart w:id="1" w:name="__Fieldmark__9_59930861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99308610"/>
      <w:bookmarkStart w:id="3" w:name="__Fieldmark__10_59930861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9151073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