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67062252"/>
      <w:bookmarkStart w:id="1" w:name="__Fieldmark__9_336706225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67062252"/>
      <w:bookmarkStart w:id="3" w:name="__Fieldmark__10_336706225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3695952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