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14448124"/>
      <w:bookmarkStart w:id="1" w:name="__Fieldmark__9_201444812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14448124"/>
      <w:bookmarkStart w:id="3" w:name="__Fieldmark__10_201444812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022467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