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84758843"/>
      <w:bookmarkStart w:id="1" w:name="__Fieldmark__9_398475884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84758843"/>
      <w:bookmarkStart w:id="3" w:name="__Fieldmark__10_398475884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6514213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