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396693736"/>
      <w:bookmarkStart w:id="1" w:name="__Fieldmark__9_139669373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396693736"/>
      <w:bookmarkStart w:id="3" w:name="__Fieldmark__10_139669373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2611590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