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75138380"/>
      <w:bookmarkStart w:id="1" w:name="__Fieldmark__9_277513838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75138380"/>
      <w:bookmarkStart w:id="3" w:name="__Fieldmark__10_277513838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319057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