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22503004"/>
      <w:bookmarkStart w:id="1" w:name="__Fieldmark__9_52250300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22503004"/>
      <w:bookmarkStart w:id="3" w:name="__Fieldmark__10_52250300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29021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