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52468321"/>
      <w:bookmarkStart w:id="1" w:name="__Fieldmark__9_105246832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52468321"/>
      <w:bookmarkStart w:id="3" w:name="__Fieldmark__10_105246832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756058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