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39677632"/>
      <w:bookmarkStart w:id="1" w:name="__Fieldmark__9_40396776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39677632"/>
      <w:bookmarkStart w:id="3" w:name="__Fieldmark__10_40396776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378354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