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411435857"/>
      <w:bookmarkStart w:id="1" w:name="__Fieldmark__9_341143585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411435857"/>
      <w:bookmarkStart w:id="3" w:name="__Fieldmark__10_341143585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6440351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