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471845256"/>
      <w:bookmarkStart w:id="1" w:name="__Fieldmark__9_247184525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471845256"/>
      <w:bookmarkStart w:id="3" w:name="__Fieldmark__10_247184525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9637761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