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87950423"/>
      <w:bookmarkStart w:id="1" w:name="__Fieldmark__9_42879504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87950423"/>
      <w:bookmarkStart w:id="3" w:name="__Fieldmark__10_42879504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155360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