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58631727"/>
      <w:bookmarkStart w:id="1" w:name="__Fieldmark__9_205863172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58631727"/>
      <w:bookmarkStart w:id="3" w:name="__Fieldmark__10_205863172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2119368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