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40425892"/>
      <w:bookmarkStart w:id="1" w:name="__Fieldmark__9_36404258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40425892"/>
      <w:bookmarkStart w:id="3" w:name="__Fieldmark__10_36404258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1669382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