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935049189"/>
      <w:bookmarkStart w:id="1" w:name="__Fieldmark__9_93504918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935049189"/>
      <w:bookmarkStart w:id="3" w:name="__Fieldmark__10_93504918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07979386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