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009003414"/>
      <w:bookmarkStart w:id="1" w:name="__Fieldmark__9_400900341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009003414"/>
      <w:bookmarkStart w:id="3" w:name="__Fieldmark__10_400900341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9235038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