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957436060"/>
      <w:bookmarkStart w:id="1" w:name="__Fieldmark__9_295743606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957436060"/>
      <w:bookmarkStart w:id="3" w:name="__Fieldmark__10_2957436060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2112207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