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287646692"/>
      <w:bookmarkStart w:id="1" w:name="__Fieldmark__9_228764669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287646692"/>
      <w:bookmarkStart w:id="3" w:name="__Fieldmark__10_228764669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14325449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