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09315967"/>
      <w:bookmarkStart w:id="1" w:name="__Fieldmark__9_37093159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09315967"/>
      <w:bookmarkStart w:id="3" w:name="__Fieldmark__10_37093159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0202767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