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518153103"/>
      <w:bookmarkStart w:id="1" w:name="__Fieldmark__9_251815310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518153103"/>
      <w:bookmarkStart w:id="3" w:name="__Fieldmark__10_251815310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52899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