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40304566"/>
      <w:bookmarkStart w:id="1" w:name="__Fieldmark__9_264030456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40304566"/>
      <w:bookmarkStart w:id="3" w:name="__Fieldmark__10_264030456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9344246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