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695406592"/>
      <w:bookmarkStart w:id="1" w:name="__Fieldmark__9_269540659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695406592"/>
      <w:bookmarkStart w:id="3" w:name="__Fieldmark__10_2695406592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830056658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