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401694053"/>
      <w:bookmarkStart w:id="1" w:name="__Fieldmark__9_240169405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401694053"/>
      <w:bookmarkStart w:id="3" w:name="__Fieldmark__10_240169405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2145696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