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407832952"/>
      <w:bookmarkStart w:id="1" w:name="__Fieldmark__9_140783295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407832952"/>
      <w:bookmarkStart w:id="3" w:name="__Fieldmark__10_140783295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4308808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