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431653240"/>
      <w:bookmarkStart w:id="1" w:name="__Fieldmark__9_343165324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431653240"/>
      <w:bookmarkStart w:id="3" w:name="__Fieldmark__10_343165324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6919463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