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581642585"/>
      <w:bookmarkStart w:id="1" w:name="__Fieldmark__9_358164258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581642585"/>
      <w:bookmarkStart w:id="3" w:name="__Fieldmark__10_358164258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5746462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