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16031218"/>
      <w:bookmarkStart w:id="1" w:name="__Fieldmark__9_71603121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16031218"/>
      <w:bookmarkStart w:id="3" w:name="__Fieldmark__10_71603121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058209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