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555958792"/>
      <w:bookmarkStart w:id="1" w:name="__Fieldmark__9_155595879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555958792"/>
      <w:bookmarkStart w:id="3" w:name="__Fieldmark__10_155595879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58904524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