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682459716"/>
      <w:bookmarkStart w:id="1" w:name="__Fieldmark__9_68245971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682459716"/>
      <w:bookmarkStart w:id="3" w:name="__Fieldmark__10_68245971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4619888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