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54754838"/>
      <w:bookmarkStart w:id="1" w:name="__Fieldmark__9_315475483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54754838"/>
      <w:bookmarkStart w:id="3" w:name="__Fieldmark__10_315475483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4138293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