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02525642"/>
      <w:bookmarkStart w:id="1" w:name="__Fieldmark__9_11025256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02525642"/>
      <w:bookmarkStart w:id="3" w:name="__Fieldmark__10_11025256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1996920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