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566741836"/>
      <w:bookmarkStart w:id="1" w:name="__Fieldmark__9_256674183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566741836"/>
      <w:bookmarkStart w:id="3" w:name="__Fieldmark__10_256674183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0624430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