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20954894"/>
      <w:bookmarkStart w:id="1" w:name="__Fieldmark__9_332095489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20954894"/>
      <w:bookmarkStart w:id="3" w:name="__Fieldmark__10_332095489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9974105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