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31077989"/>
      <w:bookmarkStart w:id="1" w:name="__Fieldmark__9_32310779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31077989"/>
      <w:bookmarkStart w:id="3" w:name="__Fieldmark__10_32310779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916045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