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33710258"/>
      <w:bookmarkStart w:id="1" w:name="__Fieldmark__9_173371025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33710258"/>
      <w:bookmarkStart w:id="3" w:name="__Fieldmark__10_173371025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8853329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