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776333894"/>
      <w:bookmarkStart w:id="1" w:name="__Fieldmark__9_277633389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776333894"/>
      <w:bookmarkStart w:id="3" w:name="__Fieldmark__10_277633389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5944317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