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67373315"/>
      <w:bookmarkStart w:id="1" w:name="__Fieldmark__9_46737331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67373315"/>
      <w:bookmarkStart w:id="3" w:name="__Fieldmark__10_46737331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3622327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