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81614097"/>
      <w:bookmarkStart w:id="1" w:name="__Fieldmark__9_48161409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81614097"/>
      <w:bookmarkStart w:id="3" w:name="__Fieldmark__10_48161409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5842747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