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0601128"/>
      <w:bookmarkStart w:id="1" w:name="__Fieldmark__9_2806011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0601128"/>
      <w:bookmarkStart w:id="3" w:name="__Fieldmark__10_2806011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4530026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