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703215111"/>
      <w:bookmarkStart w:id="1" w:name="__Fieldmark__9_370321511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703215111"/>
      <w:bookmarkStart w:id="3" w:name="__Fieldmark__10_370321511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6476436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