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838888016"/>
      <w:bookmarkStart w:id="1" w:name="__Fieldmark__9_383888801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838888016"/>
      <w:bookmarkStart w:id="3" w:name="__Fieldmark__10_383888801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84359686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