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606720153"/>
      <w:bookmarkStart w:id="1" w:name="__Fieldmark__9_360672015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606720153"/>
      <w:bookmarkStart w:id="3" w:name="__Fieldmark__10_360672015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09793225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