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00661301"/>
      <w:bookmarkStart w:id="1" w:name="__Fieldmark__9_230066130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00661301"/>
      <w:bookmarkStart w:id="3" w:name="__Fieldmark__10_230066130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2690101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