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592015744"/>
      <w:bookmarkStart w:id="1" w:name="__Fieldmark__9_1592015744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592015744"/>
      <w:bookmarkStart w:id="3" w:name="__Fieldmark__10_1592015744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62890323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