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43946781"/>
      <w:bookmarkStart w:id="1" w:name="__Fieldmark__9_23439467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43946781"/>
      <w:bookmarkStart w:id="3" w:name="__Fieldmark__10_23439467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8113629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