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10975392"/>
      <w:bookmarkStart w:id="1" w:name="__Fieldmark__9_33109753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10975392"/>
      <w:bookmarkStart w:id="3" w:name="__Fieldmark__10_33109753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163750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