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168141487"/>
      <w:bookmarkStart w:id="1" w:name="__Fieldmark__9_116814148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168141487"/>
      <w:bookmarkStart w:id="3" w:name="__Fieldmark__10_116814148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6589921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