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17415900"/>
      <w:bookmarkStart w:id="1" w:name="__Fieldmark__9_33174159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17415900"/>
      <w:bookmarkStart w:id="3" w:name="__Fieldmark__10_33174159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151877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