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24644695"/>
      <w:bookmarkStart w:id="1" w:name="__Fieldmark__9_20246446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24644695"/>
      <w:bookmarkStart w:id="3" w:name="__Fieldmark__10_202464469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9662685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