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48484466"/>
      <w:bookmarkStart w:id="1" w:name="__Fieldmark__9_44848446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48484466"/>
      <w:bookmarkStart w:id="3" w:name="__Fieldmark__10_44848446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4628774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