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043301024"/>
      <w:bookmarkStart w:id="1" w:name="__Fieldmark__9_404330102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043301024"/>
      <w:bookmarkStart w:id="3" w:name="__Fieldmark__10_404330102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8497505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