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959944021"/>
      <w:bookmarkStart w:id="1" w:name="__Fieldmark__9_195994402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959944021"/>
      <w:bookmarkStart w:id="3" w:name="__Fieldmark__10_195994402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89066131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