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00793299"/>
      <w:bookmarkStart w:id="1" w:name="__Fieldmark__9_10079329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00793299"/>
      <w:bookmarkStart w:id="3" w:name="__Fieldmark__10_10079329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1065253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