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233568514"/>
      <w:bookmarkStart w:id="1" w:name="__Fieldmark__9_123356851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233568514"/>
      <w:bookmarkStart w:id="3" w:name="__Fieldmark__10_123356851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401195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