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454578822"/>
      <w:bookmarkStart w:id="1" w:name="__Fieldmark__9_245457882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454578822"/>
      <w:bookmarkStart w:id="3" w:name="__Fieldmark__10_245457882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04018361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