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10788651"/>
      <w:bookmarkStart w:id="1" w:name="__Fieldmark__9_22107886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10788651"/>
      <w:bookmarkStart w:id="3" w:name="__Fieldmark__10_22107886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140868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