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fight poverty worldwide. ActionAid works to support the poorest and most excluded people in 47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 in eradicating poverty and injustice.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Vietnam, ActionAid operates to advance rights to education, women’s rights, disaster preparedness, climate change, governance, and food right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30th May 2021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: Operations Departmen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bject: Application for </w:t>
      </w: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2020117054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4:00Z</dcterms:created>
  <dc:creator>BuiAnh</dc:creator>
  <dc:description/>
  <cp:keywords/>
  <dc:language>en-US</dc:language>
  <cp:lastModifiedBy>Nguyen Tam Anh</cp:lastModifiedBy>
  <cp:lastPrinted>2020-07-15T10:36:00Z</cp:lastPrinted>
  <dcterms:modified xsi:type="dcterms:W3CDTF">2021-05-12T16:4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X6M2E5R5YMP-1472432679-926556</vt:lpwstr>
  </property>
  <property fmtid="{D5CDD505-2E9C-101B-9397-08002B2CF9AE}" pid="3" name="_dlc_DocIdItemGuid">
    <vt:lpwstr>3a6464b2-8f14-4611-9b05-2aa7ba4cd1de</vt:lpwstr>
  </property>
  <property fmtid="{D5CDD505-2E9C-101B-9397-08002B2CF9AE}" pid="4" name="_dlc_DocIdUrl">
    <vt:lpwstr>https://actionaidglobal.sharepoint.com/sites/aa_vn/_layouts/15/DocIdRedir.aspx?ID=SX6M2E5R5YMP-1472432679-926556, SX6M2E5R5YMP-1472432679-926556</vt:lpwstr>
  </property>
</Properties>
</file>