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11277633"/>
      <w:bookmarkStart w:id="1" w:name="__Fieldmark__9_36112776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11277633"/>
      <w:bookmarkStart w:id="3" w:name="__Fieldmark__10_36112776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5060983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