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76062478"/>
      <w:bookmarkStart w:id="1" w:name="__Fieldmark__9_367606247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76062478"/>
      <w:bookmarkStart w:id="3" w:name="__Fieldmark__10_367606247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7124866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