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019323079"/>
      <w:bookmarkStart w:id="1" w:name="__Fieldmark__9_401932307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019323079"/>
      <w:bookmarkStart w:id="3" w:name="__Fieldmark__10_401932307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56686296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