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07888259"/>
      <w:bookmarkStart w:id="1" w:name="__Fieldmark__9_330788825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07888259"/>
      <w:bookmarkStart w:id="3" w:name="__Fieldmark__10_330788825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0467712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