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925046788"/>
      <w:bookmarkStart w:id="1" w:name="__Fieldmark__9_392504678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925046788"/>
      <w:bookmarkStart w:id="3" w:name="__Fieldmark__10_392504678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2522773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