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868151093"/>
      <w:bookmarkStart w:id="1" w:name="__Fieldmark__9_186815109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868151093"/>
      <w:bookmarkStart w:id="3" w:name="__Fieldmark__10_186815109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189821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