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62464894"/>
      <w:bookmarkStart w:id="1" w:name="__Fieldmark__9_296246489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62464894"/>
      <w:bookmarkStart w:id="3" w:name="__Fieldmark__10_296246489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6421324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