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92632251"/>
      <w:bookmarkStart w:id="1" w:name="__Fieldmark__9_12926322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92632251"/>
      <w:bookmarkStart w:id="3" w:name="__Fieldmark__10_12926322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9620546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