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56279626"/>
      <w:bookmarkStart w:id="1" w:name="__Fieldmark__9_75627962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56279626"/>
      <w:bookmarkStart w:id="3" w:name="__Fieldmark__10_75627962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4396859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