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3555580645"/>
      <w:bookmarkStart w:id="1" w:name="__Fieldmark__9_3555580645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3555580645"/>
      <w:bookmarkStart w:id="3" w:name="__Fieldmark__10_3555580645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978940005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