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52998621"/>
      <w:bookmarkStart w:id="1" w:name="__Fieldmark__9_115299862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52998621"/>
      <w:bookmarkStart w:id="3" w:name="__Fieldmark__10_115299862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747026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