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14242174"/>
      <w:bookmarkStart w:id="1" w:name="__Fieldmark__9_31142421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14242174"/>
      <w:bookmarkStart w:id="3" w:name="__Fieldmark__10_31142421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946554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