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09898519"/>
      <w:bookmarkStart w:id="1" w:name="__Fieldmark__9_110989851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09898519"/>
      <w:bookmarkStart w:id="3" w:name="__Fieldmark__10_110989851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6822354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