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836609062"/>
      <w:bookmarkStart w:id="1" w:name="__Fieldmark__9_83660906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836609062"/>
      <w:bookmarkStart w:id="3" w:name="__Fieldmark__10_83660906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2350963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