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429821037"/>
      <w:bookmarkStart w:id="1" w:name="__Fieldmark__9_142982103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429821037"/>
      <w:bookmarkStart w:id="3" w:name="__Fieldmark__10_142982103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8167243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