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53210189"/>
      <w:bookmarkStart w:id="1" w:name="__Fieldmark__9_4532101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53210189"/>
      <w:bookmarkStart w:id="3" w:name="__Fieldmark__10_4532101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8305103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