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23918971"/>
      <w:bookmarkStart w:id="1" w:name="__Fieldmark__9_24239189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23918971"/>
      <w:bookmarkStart w:id="3" w:name="__Fieldmark__10_24239189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4965730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