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091707647"/>
      <w:bookmarkStart w:id="1" w:name="__Fieldmark__9_309170764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091707647"/>
      <w:bookmarkStart w:id="3" w:name="__Fieldmark__10_309170764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847401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