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98980925"/>
      <w:bookmarkStart w:id="1" w:name="__Fieldmark__9_69898092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98980925"/>
      <w:bookmarkStart w:id="3" w:name="__Fieldmark__10_69898092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6165755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