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03743502"/>
      <w:bookmarkStart w:id="1" w:name="__Fieldmark__9_14037435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03743502"/>
      <w:bookmarkStart w:id="3" w:name="__Fieldmark__10_14037435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612965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