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9904601"/>
      <w:bookmarkStart w:id="1" w:name="__Fieldmark__9_26990460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9904601"/>
      <w:bookmarkStart w:id="3" w:name="__Fieldmark__10_26990460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28509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