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46651274"/>
      <w:bookmarkStart w:id="1" w:name="__Fieldmark__9_34665127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46651274"/>
      <w:bookmarkStart w:id="3" w:name="__Fieldmark__10_34665127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50450651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