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18302166"/>
      <w:bookmarkStart w:id="1" w:name="__Fieldmark__9_331830216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18302166"/>
      <w:bookmarkStart w:id="3" w:name="__Fieldmark__10_331830216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0332736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