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85192787"/>
      <w:bookmarkStart w:id="1" w:name="__Fieldmark__9_158519278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85192787"/>
      <w:bookmarkStart w:id="3" w:name="__Fieldmark__10_158519278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335314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