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09461743"/>
      <w:bookmarkStart w:id="1" w:name="__Fieldmark__9_360946174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09461743"/>
      <w:bookmarkStart w:id="3" w:name="__Fieldmark__10_360946174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4282233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