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99673430"/>
      <w:bookmarkStart w:id="1" w:name="__Fieldmark__9_269967343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99673430"/>
      <w:bookmarkStart w:id="3" w:name="__Fieldmark__10_269967343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7825678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