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022477542"/>
      <w:bookmarkStart w:id="1" w:name="__Fieldmark__9_102247754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022477542"/>
      <w:bookmarkStart w:id="3" w:name="__Fieldmark__10_102247754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459656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