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891411132"/>
      <w:bookmarkStart w:id="1" w:name="__Fieldmark__9_189141113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891411132"/>
      <w:bookmarkStart w:id="3" w:name="__Fieldmark__10_189141113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7569586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