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66986226"/>
      <w:bookmarkStart w:id="1" w:name="__Fieldmark__9_66698622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66986226"/>
      <w:bookmarkStart w:id="3" w:name="__Fieldmark__10_66698622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6216080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