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74165346"/>
      <w:bookmarkStart w:id="1" w:name="__Fieldmark__9_77416534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74165346"/>
      <w:bookmarkStart w:id="3" w:name="__Fieldmark__10_77416534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6455076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