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119383580"/>
      <w:bookmarkStart w:id="1" w:name="__Fieldmark__9_311938358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119383580"/>
      <w:bookmarkStart w:id="3" w:name="__Fieldmark__10_311938358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443578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