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29044442"/>
      <w:bookmarkStart w:id="1" w:name="__Fieldmark__9_8290444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29044442"/>
      <w:bookmarkStart w:id="3" w:name="__Fieldmark__10_82904444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4679949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