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410636514"/>
      <w:bookmarkStart w:id="1" w:name="__Fieldmark__9_141063651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410636514"/>
      <w:bookmarkStart w:id="3" w:name="__Fieldmark__10_141063651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4167687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