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55668052"/>
      <w:bookmarkStart w:id="1" w:name="__Fieldmark__9_315566805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55668052"/>
      <w:bookmarkStart w:id="3" w:name="__Fieldmark__10_315566805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2059216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