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698924613"/>
      <w:bookmarkStart w:id="1" w:name="__Fieldmark__9_269892461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698924613"/>
      <w:bookmarkStart w:id="3" w:name="__Fieldmark__10_269892461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41295253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