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80885093"/>
      <w:bookmarkStart w:id="1" w:name="__Fieldmark__9_9808850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80885093"/>
      <w:bookmarkStart w:id="3" w:name="__Fieldmark__10_9808850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307955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