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4140293954"/>
      <w:bookmarkStart w:id="1" w:name="__Fieldmark__9_414029395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4140293954"/>
      <w:bookmarkStart w:id="3" w:name="__Fieldmark__10_414029395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270483570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