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30714531"/>
      <w:bookmarkStart w:id="1" w:name="__Fieldmark__9_383071453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30714531"/>
      <w:bookmarkStart w:id="3" w:name="__Fieldmark__10_383071453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077328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