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07488506"/>
      <w:bookmarkStart w:id="1" w:name="__Fieldmark__9_110748850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07488506"/>
      <w:bookmarkStart w:id="3" w:name="__Fieldmark__10_110748850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1384161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