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520578555"/>
      <w:bookmarkStart w:id="1" w:name="__Fieldmark__9_152057855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520578555"/>
      <w:bookmarkStart w:id="3" w:name="__Fieldmark__10_152057855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199588659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