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039808463"/>
      <w:bookmarkStart w:id="1" w:name="__Fieldmark__9_203980846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039808463"/>
      <w:bookmarkStart w:id="3" w:name="__Fieldmark__10_203980846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69783965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