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60954743"/>
      <w:bookmarkStart w:id="1" w:name="__Fieldmark__9_22609547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60954743"/>
      <w:bookmarkStart w:id="3" w:name="__Fieldmark__10_22609547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3454550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