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163965295"/>
      <w:bookmarkStart w:id="1" w:name="__Fieldmark__9_216396529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163965295"/>
      <w:bookmarkStart w:id="3" w:name="__Fieldmark__10_216396529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17764405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