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868970012"/>
      <w:bookmarkStart w:id="1" w:name="__Fieldmark__9_186897001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868970012"/>
      <w:bookmarkStart w:id="3" w:name="__Fieldmark__10_186897001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8913262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