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2820071707"/>
      <w:bookmarkStart w:id="1" w:name="__Fieldmark__9_282007170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2820071707"/>
      <w:bookmarkStart w:id="3" w:name="__Fieldmark__10_282007170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82483998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