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565978"/>
      <w:bookmarkStart w:id="1" w:name="__Fieldmark__9_405659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565978"/>
      <w:bookmarkStart w:id="3" w:name="__Fieldmark__10_405659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509851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