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42152558"/>
      <w:bookmarkStart w:id="1" w:name="__Fieldmark__9_284215255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42152558"/>
      <w:bookmarkStart w:id="3" w:name="__Fieldmark__10_284215255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9177666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