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46051750"/>
      <w:bookmarkStart w:id="1" w:name="__Fieldmark__9_42460517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46051750"/>
      <w:bookmarkStart w:id="3" w:name="__Fieldmark__10_424605175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330395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