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22265151"/>
      <w:bookmarkStart w:id="1" w:name="__Fieldmark__9_92226515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22265151"/>
      <w:bookmarkStart w:id="3" w:name="__Fieldmark__10_92226515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6987961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