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305921659"/>
      <w:bookmarkStart w:id="1" w:name="__Fieldmark__9_330592165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305921659"/>
      <w:bookmarkStart w:id="3" w:name="__Fieldmark__10_330592165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3823731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